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ssible Questions for Interview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part of the evaluation process is the most difficult for yo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 you use the evaluation process?  What do you think is its purpo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criteria do you use with the evalu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part of the evaluation do you think is the most useful for improving instruc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re you trained in the evaluation process by the district?  If so, what was that training lik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ll goes into the overall evalu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 use the evaluation to with struggling teach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 other aspects of a teachers day go into the evaluation (i.e attendance, school involvement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use the evaluation differently with novice teachers and expert teach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en doing evaluations how do you know if students are engag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w do you use the evaluations for non-classroom teacher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at you focus on when doing evalua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 you keep out your own bias in the evalu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e expectation from the district about evalua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 you build a trusting relationship with the evalu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 you follow-up with teachers in the evaluation proce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3:09:00Z</dcterms:created>
  <dc:creator>USF User</dc:creator>
  <dc:description/>
  <cp:keywords/>
  <dc:language>en-US</dc:language>
  <cp:lastModifiedBy>USF User</cp:lastModifiedBy>
  <dcterms:modified xsi:type="dcterms:W3CDTF">2010-03-28T03:09:00Z</dcterms:modified>
  <cp:revision>2</cp:revision>
  <dc:subject/>
  <dc:title>Possible Questions for Interview Assignment</dc:title>
</cp:coreProperties>
</file>